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Fix context conduc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2692983555"/>
            <w:bookmarkStart w:id="12" w:name="__Fieldmark__0_269298355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2692983555"/>
            <w:bookmarkStart w:id="14" w:name="__Fieldmark__1_269298355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2692983555"/>
            <w:bookmarkStart w:id="16" w:name="__Fieldmark__2_269298355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2692983555"/>
            <w:bookmarkStart w:id="18" w:name="__Fieldmark__3_269298355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ove the code POB (Post office box) to the correct place in the code system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atatype vocabular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ontext conduction has been known to be either "broken", "impossible to understand" or "unable to meet known use-cases" almost since it was introduced.  Refer to wiki: http://wiki.hl7.org/index.php?title=Context_Conduc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b/>
          <w:b/>
          <w:szCs w:val="24"/>
        </w:rPr>
      </w:pPr>
      <w:r>
        <w:rPr>
          <w:rFonts w:cs="Arial" w:ascii="Arial" w:hAnsi="Arial"/>
          <w:b/>
          <w:szCs w:val="24"/>
        </w:rPr>
        <w:t>ActRelationship.contextControlCode definition:</w:t>
      </w:r>
    </w:p>
    <w:p>
      <w:pPr>
        <w:pStyle w:val="Footnote"/>
        <w:rPr>
          <w:rFonts w:ascii="Arial" w:hAnsi="Arial" w:cs="Arial"/>
          <w:szCs w:val="24"/>
        </w:rPr>
      </w:pPr>
      <w:r>
        <w:rPr>
          <w:rFonts w:cs="Arial" w:ascii="Arial" w:hAnsi="Arial"/>
          <w:szCs w:val="24"/>
        </w:rPr>
        <w:t>The manner in which this ActRelationship contributes to the context of the current Act, and whether it may be propagated to descendent Acts whose association allows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s: An observation event has a patient participation marked "additive, propagating" (AP) and has component observation events linked through act relationships that are marked propagating. This means that the patient participation behaves as a patient participation of those component observation events in addition to the parent observation even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A composite order (1) is created containing a pharmacy order (2) as well as requests for several lab tests (3). The composite order has participations for patient (4) and author (5), and an act relationship to a diagnosis (6), all marked as "additive, propagating." The "component" association (7) between the composite order (1) and the pharmacy order (2) is marked as conductive (contextConductionInd is True). The pharmacy order has an author participation (8) marked as "additive, non-propagating" (AN), and a reason relationship (9) to a diagnosis, marked as "overriding, propagating" (OP). The pharmacy order (2) further has a relationship to a dispense event (10), marked as conductive, and an association (11) to a drug protocol marked as non-conductive (contextConductionInd is False). The meaning would be as follows: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The pharmacy order (2) is interpreted as having the patient (4) from the composite order (1), and having two authors (the one from the composite order, and the one on the pharmacy order itself). The diagnosis for the pharmacy order relationship (9) would be the only diagnosis specified on the pharmacy order (2), not the one specified on the composite order (6). The dispense event (10) would carry the patient from the composite order (4) and the diagnosis from the pharmacy order (9), but no author. The drug protocol (11) would not be associated with a patient, diagnosis or autho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Rationale: Humans often rely on context when interpreting information. For example, when reading a report taken from a folder containing a patient's medical record, the reader will infer that the report deals with the patient, even if there is no direct reference to the patient on the form. However, other pieces of information, such as the author of the folder (the hospital that maintains it) may sometimes apply to the contents of the folder (e.g., a report generated by a doctor at the hospital) and other times not (e.g., a copy of a report from another institution). Humans are quite good at making the necessary inferences about what context should be propagated from an item to something within that item. However, incorrect inferences can occur (perhaps the report in the patient's record deals with a relative). Furthermore, computers have substantially more difficulty making such inferences, even though they can be essential for decision-support system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This attribute allows the clear specification of whether an association adds to the context associated with a particular item (e.g. adding an additional author) or whether it overrides and replaces the contextual assertion made by an Act relationship (e.g., identifying a sole author, independent of the containing item). It also indicates whether the association applies to only the immediate target act (non-propagating) or to derived acts as well (propagating).</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This attribute works in concert with ActRelationship.contextConductionInd, which determines whether information will actually be conducted to a child Act, whatever the manner of conduction indicated by the contextControlCode. </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If no value or default is specified for this attribute (i.e., it is null), no inference can be made about context. Systems must make their own assumptions on the basis of the data represented. For this reason, HL7 committees are encouraged to specify a default or fixed value for this attribute as part of their designs to ensure consistency of interpretation.</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ign Comment: In the example, it seems the dispense event would carry the author from the composite ord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ctRelationship.contextConductionInd definition:</w:t>
      </w:r>
    </w:p>
    <w:p>
      <w:pPr>
        <w:pStyle w:val="Footnote"/>
        <w:rPr>
          <w:rFonts w:ascii="Arial" w:hAnsi="Arial" w:cs="Arial"/>
          <w:szCs w:val="24"/>
        </w:rPr>
      </w:pPr>
      <w:r>
        <w:rPr>
          <w:rFonts w:cs="Arial" w:ascii="Arial" w:hAnsi="Arial"/>
          <w:szCs w:val="24"/>
        </w:rPr>
        <w:t>An indicator determining whether associations in the parent act are to be conducted across the ActRelationship to the child ac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and exampl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Participation.contextControlCode definition:</w:t>
      </w:r>
    </w:p>
    <w:p>
      <w:pPr>
        <w:pStyle w:val="Footnote"/>
        <w:rPr>
          <w:rFonts w:ascii="Arial" w:hAnsi="Arial" w:cs="Arial"/>
          <w:szCs w:val="24"/>
        </w:rPr>
      </w:pPr>
      <w:r>
        <w:rPr>
          <w:rFonts w:cs="Arial" w:ascii="Arial" w:hAnsi="Arial"/>
          <w:szCs w:val="24"/>
        </w:rPr>
        <w:t>The manner in which this Participation contributes to the context of the current Act, and whether it may be propagated to descendent Acts whose associations allow such propagation (see ActRelationship.contextConductionInd).</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Refer to ActRelationship.contextControlCode for rationale, discussion and examples.</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A</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discussion and wiki</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2"/>
        </w:numPr>
        <w:rPr/>
      </w:pPr>
      <w:r>
        <w:rPr/>
        <w:t>Mark ActRelationship.contextControlCode, ActRelationship.contextConductionInd and Participation.contextControlCode as "deprecated".  The deprecation line should be: This attribute and those that worked with it have been superseded by the attributes ActRelationship.actRelationshipContextBlockedCode and ActRelationship.participationContextBlockedCode, together with the "conducting" property on the ActRelationshipType and ParticipationType code systems</w:t>
      </w:r>
    </w:p>
    <w:p>
      <w:pPr>
        <w:pStyle w:val="TextBody"/>
        <w:numPr>
          <w:ilvl w:val="0"/>
          <w:numId w:val="2"/>
        </w:numPr>
        <w:rPr/>
      </w:pPr>
      <w:r>
        <w:rPr/>
        <w:t>Create a new attribute on ActRelationship called actRelationshipContextBlockedCode positioned after the inversionInd attribute with a cardinality of 1..*, conformance of Required, isMandatory property of false, ConceptDomain of ActRelationshipType, datatype of SET&lt;CS&gt;, isImmutable=true</w:t>
        <w:br/>
        <w:br/>
        <w:t>Definition:</w:t>
        <w:br/>
        <w:t>Identifies the type(s) of ActRelationships which are not permitted to conduct across this ActRelationship.</w:t>
        <w:br/>
        <w:br/>
        <w:t>Usage Notes:</w:t>
        <w:br/>
        <w:t>If one or more codes are specified, all other ActRelationships with typeCodes that match one of the specified codes or that are specializations of one of the specified codes will not conduct.  All other ActRelationships with typeCodes having a "conductable" property of "true" or whose ancestor has a "conductable" property of "true" will conduct.  Conducted ActRelationships behave as though the Act being navigated to is treated as though it had the same association(s) as the Act being navigated from.  Refer to the Core Principles specification for more information.</w:t>
      </w:r>
    </w:p>
    <w:p>
      <w:pPr>
        <w:pStyle w:val="TextBody"/>
        <w:numPr>
          <w:ilvl w:val="0"/>
          <w:numId w:val="2"/>
        </w:numPr>
        <w:rPr/>
      </w:pPr>
      <w:r>
        <w:rPr/>
        <w:t>Create a new attribute on ActRelationship called participationContextBlockedCode positioned after the new actRelationshipContextBlockedCode attribute with a cardinality of 1..*, conformance of Required, isMandatory property of false, ConceptDomain of ActRelationshipType, datatype of SET&lt;CS&gt;, isImmutable=true</w:t>
        <w:br/>
        <w:br/>
        <w:t>Definition:</w:t>
        <w:br/>
        <w:t>Identifies the type(s) of Participations which are not permitted to conduct across this ActRelationship.</w:t>
        <w:br/>
        <w:br/>
        <w:t>Usage Notes:</w:t>
        <w:br/>
        <w:t>If one or more codes are specified, all other Participations with typeCodes that match one of the specified codes or that are specializations of one of the specified codes will not conduct.  All other Participations with typeCodes having a "conductable" property of "true" or whose ancestor has a "conductable" property of "true" will conduct.  Conducted Participations behave as though the Act being navigated to is treated as though it had the same association(s) as the Act being navigated from.  Refer to the Core Principles specification for more information.</w:t>
      </w:r>
    </w:p>
    <w:p>
      <w:pPr>
        <w:pStyle w:val="TextBody"/>
        <w:numPr>
          <w:ilvl w:val="0"/>
          <w:numId w:val="2"/>
        </w:numPr>
        <w:rPr/>
      </w:pPr>
      <w:r>
        <w:rPr/>
        <w:t>Add the following property to the ActRelationshipType code systems: "conductible", Boolean, mandatory,</w:t>
        <w:br/>
        <w:br/>
        <w:t>description: If true, indicates that ActRelationships of the specified type (and any specializations) will normally conduct.</w:t>
        <w:br/>
        <w:br/>
        <w:t>Usage: For more information, refer to the Core Principles specification.</w:t>
      </w:r>
    </w:p>
    <w:p>
      <w:pPr>
        <w:pStyle w:val="TextBody"/>
        <w:numPr>
          <w:ilvl w:val="0"/>
          <w:numId w:val="2"/>
        </w:numPr>
        <w:rPr/>
      </w:pPr>
      <w:r>
        <w:rPr/>
        <w:t>Add the following property to the ParticipationType code system: "conductible", Boolean, mandatory=false,</w:t>
        <w:br/>
        <w:br/>
        <w:t>description: If true, indicates that Participations of the specified type (and any specializations) will normally conduct.</w:t>
        <w:br/>
        <w:br/>
        <w:t>Usage: For more information, refer to the Core Principles specification.</w:t>
      </w:r>
    </w:p>
    <w:p>
      <w:pPr>
        <w:pStyle w:val="TextBody"/>
        <w:numPr>
          <w:ilvl w:val="0"/>
          <w:numId w:val="2"/>
        </w:numPr>
        <w:rPr/>
      </w:pPr>
      <w:r>
        <w:rPr/>
        <w:t>Set the "conductible" property as follows for these ActRelationshipType codes:</w:t>
        <w:br/>
        <w:t>- _ActRelationshipConditional: true</w:t>
        <w:br/>
        <w:t>- COMP: false</w:t>
        <w:br/>
        <w:t>- OUTC: false</w:t>
        <w:br/>
        <w:t>- PERT: true</w:t>
        <w:br/>
        <w:t>- SEQL: false</w:t>
      </w:r>
    </w:p>
    <w:p>
      <w:pPr>
        <w:pStyle w:val="TextBody"/>
        <w:numPr>
          <w:ilvl w:val="0"/>
          <w:numId w:val="2"/>
        </w:numPr>
        <w:rPr/>
      </w:pPr>
      <w:r>
        <w:rPr/>
        <w:t>Set the "conductible" property as follows for these ParticipationType codes:</w:t>
        <w:br/>
        <w:t>- _ParticipationAncillary: false</w:t>
        <w:br/>
        <w:t>- _ParticipationInformationGenerator: true</w:t>
        <w:br/>
        <w:t>- CST: true</w:t>
        <w:br/>
        <w:t>- DIR: true</w:t>
        <w:br/>
        <w:t>- IND: true</w:t>
        <w:br/>
        <w:t>- IRCP: true</w:t>
        <w:br/>
        <w:t>- LOC: true</w:t>
        <w:br/>
        <w:t>- PRF: true</w:t>
        <w:br/>
        <w:t>- RESP: true</w:t>
        <w:br/>
        <w:t>- VRF: tr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N/A</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9" w:name="VocabTemplate"/>
      <w:r>
        <w:rPr/>
        <w:t>Recommendation Details: Template for Vocabulary Proposal</w:t>
      </w:r>
      <w:bookmarkEnd w:id="19"/>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3:04:00Z</dcterms:created>
  <dc:creator>Linda Quade</dc:creator>
  <dc:description/>
  <cp:keywords/>
  <dc:language>en-US</dc:language>
  <cp:lastModifiedBy>Lloyd McKenzie</cp:lastModifiedBy>
  <dcterms:modified xsi:type="dcterms:W3CDTF">2010-02-15T04:2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